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g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  <w:lang w:eastAsia="de-DE"/>
              </w:rPr>
              <w:t>Austria approves ISO/IEC DIS 29500. However, in order to address the requirement for applications to conform with this standard, we suggest to include a specification for conformance testing in the standard as soon as possible. For instance, test suites for both valid and invalid files could be provided, supported by a specification of events and actions. In particular, such test files will help to resolve issues with spread-sheets like interdependencies of embedded formulas and the order of computation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2007-07-20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ISO/IEC DIS 29500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sz w:val="20"/>
    </w:rPr>
  </w:style>
  <w:style w:type="character" w:styleId="MTEquationSection">
    <w:name w:val="MTEquationSection"/>
    <w:basedOn w:val="AbsatzStandardschriftart"/>
    <w:qFormat/>
    <w:rPr>
      <w:vanish w:val="false"/>
      <w:color w:val="FF0000"/>
      <w:sz w:val="16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Mtequationsection1">
    <w:name w:val="mtequationsectio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_CEN_comment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06:00Z</dcterms:created>
  <dc:creator>on</dc:creator>
  <dc:description>FORM (ISO)</dc:description>
  <cp:keywords/>
  <dc:language>en-US</dc:language>
  <cp:lastModifiedBy>on</cp:lastModifiedBy>
  <cp:lastPrinted>2001-10-25T14:04:00Z</cp:lastPrinted>
  <dcterms:modified xsi:type="dcterms:W3CDTF">2007-07-23T13:58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